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a temelju članka 72. Zakona o komunalnom gospodarstvu (“Narodne novine”broj 68/18, 110/18 i 32/20 ) i članka 25. Statuta Općine Ružić (Službeni vjesnik Šibensko-kninske  županije broj 7/21), Općinsko vijeće Općine Ružić na 14. sjednici održanoj dana 04. prosinca 2023. godine, donijelo 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OGR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ržavanja komunalne infrastrukture na području Općine Ruži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2024. godin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Ovim Programom određuje se način održavanja komunalne infrastrukture na području Općine Ružić u 2024. godini i to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ocjena prihoda za ostvarenje ovog  programa je slijed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tbl>
      <w:tblPr>
        <w:tblW w:w="83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160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 EUR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alna nakn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0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i prihodi po posebnim propis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96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.33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a proračunska  sredstva, opći prihodi i primici, viš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.590,00 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8.880,00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ržavanje komunalne infrastrukture u 2024. godini obuhvaća slijedeć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40"/>
        <w:gridCol w:w="1440"/>
        <w:gridCol w:w="4230"/>
      </w:tblGrid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  EU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 EUR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ošak električne energije za javnu rasvje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.45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       9.82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pći prihodi                              64.630,00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cijsko održavanje - rekonstrukcija javne rasvj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                      50.00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išak prihoda                              5.500,00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e održavanje javne rasvj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3.500,00      </w:t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javnu rasvje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3.500,00      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ržavanje nerazvrstanih ces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hodi za posebne namjene       5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                           15.000,00      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poljskih, šumskih putova i javnih površ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5.500,00      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jal za komunalna održav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6.640,00      </w:t>
            </w:r>
          </w:p>
        </w:tc>
      </w:tr>
      <w:tr>
        <w:trPr>
          <w:trHeight w:val="2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 otpada sa grob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3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/višak prihoda                    10.230,00</w:t>
            </w:r>
          </w:p>
        </w:tc>
      </w:tr>
      <w:tr>
        <w:trPr>
          <w:trHeight w:val="50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0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divljih depon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55,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šak prihoda                              5.31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moći FZOEU                        26.545,00</w:t>
            </w:r>
          </w:p>
        </w:tc>
      </w:tr>
      <w:tr>
        <w:trPr>
          <w:trHeight w:val="1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1.175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KUPNO IZVO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RANJA                   211.175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Za održavanje javne rasvjete temeljem ugovora o održavanju, planirano je 3.500,00 EUR, (900 rasvjetnih  tijela). Za potrošak električne energije planirano je 74.450,00 EUR (cca 504.000 kW/h), a za materijal za javnu rasvjetu 3.500,00 EUR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sticijsko održavanje javne rasvjete u iznosu 55.500,00 EUR odnosi se na rekonstrukciju odnosno zamjenu postojećih rasvjetnih tijela novom učinkovitijom led rasvjetom, planirana je zamjena 280 svjetiljk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Za tekuće održavanje cesta   planirano je 20.000,00 EU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kuće održavanje nerazvrstanih cesta  je održavanje površina koje se koriste za promet i koje su pristupačne većem broju korisnika i to: zimsko održavanje, održavanje asfaltiranih cesta (krpanje asfalta cca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, nasipanje makadamskih cesta, cca 5 km,  košnja trave cca 30 km.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Izdaci za održavanje poljskih, šumskih putova i ostalih javnih površina temeljem ugovora o održavanju, planirano ukupno 5.500,00 EUR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poljskih, šumskih putova i drugih javnih površina podrazumijeva nasipanje i ravnanje kao i košenje uz putove, cca 5 km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Materijal za nasipanje i održavanje  putova (jalovina, beton, mreže i ostalo), planirano je 6.640,00 EUR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Usluge odvoza velikih kontejnera, postavljenih  u grobljima Gradac i Kljaci, vršit će Gradska čistoća d.o.o. Drniš, a plaćanje po ispostavljenim računima za izvršene usluge, odvoz prosječno dva puta mjesečno, planirano je 10.230,00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I</w:t>
      </w:r>
      <w:r>
        <w:rPr>
          <w:sz w:val="24"/>
          <w:szCs w:val="24"/>
        </w:rPr>
        <w:t>. Sanacija divljih deponija je planirana uz sufinanciranje Fonda za zaštitu okoliša i energetsku učinkovitost zbog velikog broja divljih odlagališta na području Općine, cca 3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j  Program  održavanja komunalne infrastrukture na području Općine Ružić za 2024. godinu stupa na snagu osmog dana od dana objave u „Službenom glasilu Općine Ružić“ i primjenjivati će se od 1. siječnja 2024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3-01/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3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dac, 04. prosinca 2023. god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Ante Duran, v.r.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52:00Z</dcterms:created>
  <dc:creator>acer</dc:creator>
  <dc:description/>
  <cp:keywords/>
  <dc:language>en-US</dc:language>
  <cp:lastModifiedBy>Dalibor</cp:lastModifiedBy>
  <cp:lastPrinted>2022-11-28T13:14:00Z</cp:lastPrinted>
  <dcterms:modified xsi:type="dcterms:W3CDTF">2023-12-01T04:25:00Z</dcterms:modified>
  <cp:revision>4</cp:revision>
  <dc:subject/>
  <dc:title>Na temelju članka 28</dc:title>
</cp:coreProperties>
</file>